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83/20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9/19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9/19.11.2025 г. за землището на с. ВЕСЛЕЦ, ЕКАТТЕ 10789, община ВРАЦА, област ВРАЦ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 Д О Б Р Я В А М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1. Споразумение за разпределение на масивите за ползване на земеделски земи с вх. № 9/19.11.2025 г. г., сключено за стопанската 2025/2026 година за землището на с. ВЕСЛЕЦ, ЕКАТТЕ 10789, община ВРАЦА, област ВРАЦА, представено с доклад вх. № 9/19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Сключеното споразумение е подписано от всички собственици и/или ползватели 9 броя, допуснати до участие в процедурата и обхваща цялата площ от в размер на 3428,335 дка, определена за създаване на масиви за ползване в землището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2. Масивите за ползване на обработваеми земи (НТП орна земя) в землището на с. ВЕСЛЕЦ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Банкова сметка: IBAN BG12UNCR70003319712916, Банка УНИКРЕДИТ БУЛБАНК А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ГРО-ТЕРА ГРУП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33,3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4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7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 533,73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 318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04,87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4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7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6 965,65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 561,4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ИНЧЕВ 89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2,9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4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7,3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799,6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>
                <w:rFonts w:cs="Arial"/>
              </w:rPr>
              <w:t>920,13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Контрол по изпълнение на заповедта ще упражнявам лично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  <w:lang w:val="bg-BG"/>
        </w:rPr>
      </w:pPr>
      <w:r>
        <w:rPr>
          <w:rFonts w:eastAsia="Arial" w:cs="Arial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b/>
          <w:lang w:val="bg-BG"/>
        </w:rPr>
        <w:t>................П.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15:00Z</dcterms:created>
  <dc:creator>ADMINISTRATOR</dc:creator>
  <dc:description/>
  <cp:keywords/>
  <dc:language>en-US</dc:language>
  <cp:lastModifiedBy>DELL-Direktor_GDAR</cp:lastModifiedBy>
  <cp:lastPrinted>2025-11-20T15:14:00Z</cp:lastPrinted>
  <dcterms:modified xsi:type="dcterms:W3CDTF">2025-11-20T13:15:00Z</dcterms:modified>
  <cp:revision>2</cp:revision>
  <dc:subject/>
  <dc:title>ДО</dc:title>
</cp:coreProperties>
</file>